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9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odczynników wraz z dzierżawą analizatora do badań immunohematologicznych kompatybilnych do posiadanego sprzętu </w:t>
        <w:br/>
        <w:t>– wirówki DG SPIN i inkubatora DG THERM na okres 36 miesięcy”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7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4, 5, 7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2:00Z</dcterms:created>
  <dc:creator>PC38</dc:creator>
  <dc:description/>
  <cp:keywords/>
  <dc:language>en-US</dc:language>
  <cp:lastModifiedBy>Joanna Wilk</cp:lastModifiedBy>
  <cp:lastPrinted>2021-02-08T14:52:00Z</cp:lastPrinted>
  <dcterms:modified xsi:type="dcterms:W3CDTF">2021-03-30T13:05:00Z</dcterms:modified>
  <cp:revision>7</cp:revision>
  <dc:subject/>
  <dc:title>Załącznik nr 5 do SIWZ</dc:title>
</cp:coreProperties>
</file>